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intToPrint 1.10 - a few comments...</w:t>
        <w:t>=====================================</w:t>
        <w:t>1-Warning:</w:t>
        <w:t>This software is made available on an AS-IS basis only, and CiLog shall not be</w:t>
        <w:t>liable for any actual of consequential damages, whether real or alleged,</w:t>
        <w:t>arising from the use of this software.  No warranties, expressed or implied,</w:t>
        <w:t>are given with regard to the suitability of this product for any particular</w:t>
        <w:t>purpose.  CiLog warrants the product to do what it has been advertised to do;</w:t>
        <w:t>however determination of suitability for any purpose whatsoever is the sole</w:t>
        <w:t>responsibility of the end user.</w:t>
        <w:t>2-Purpose:</w:t>
        <w:t>This program is designed to print MacPaint(tm) files on a FX-80(tm)-compatible</w:t>
        <w:t xml:space="preserve">printer from a TRS-80(tm) Model 4(tm) computer.  No hi-resolution board is </w:t>
        <w:t>required, and 64Ks of RAM is more than enough.</w:t>
        <w:t>3-Operation:</w:t>
        <w:t>a)Startup and file selection:</w:t>
        <w:t>As you start up the program, the startup screen will come up, along with the</w:t>
        <w:t>various copyright notices.  After this, if you have the demo version of</w:t>
        <w:t>PaintToPrint, you will be given ordering information.  Next, you will access</w:t>
        <w:t>the program's main display, in which you will be shown the directory for the</w:t>
        <w:t>default data drive (1).  Do not worry -if this drive cannot be accessed, the</w:t>
        <w:t>program will simply report [no disk].  To get the directory for any other</w:t>
        <w:t>drive, just type its number or, if you wish to return to DOS Ready, just press</w:t>
        <w:t>the &lt;ENTER&gt; key. Otherwise, type the COMPLETE filespec of the file you wish to</w:t>
        <w:t>access (filename/ext:dr).</w:t>
        <w:t>b)File types:</w:t>
        <w:t>Macintosh(tm) graphics programs store graphics in various formats, with</w:t>
        <w:t>MacPaint(tm)'s PNTG format being the widely accepted standard.  This is the</w:t>
        <w:t>format which PaintToPrint is able to process.  In it, the image is binary-</w:t>
        <w:t>coded and compressed, whereas in other formats (PICT, SPNT, etc..) the compres-</w:t>
        <w:t>sion scheme may be different, or else the picture may be stored as a series of</w:t>
        <w:t>graphics commands.  In Macintosh files, the file's type, as well as its creator</w:t>
        <w:t>(the signature of the program that originally output it) are stored in a FILE</w:t>
        <w:t>HEADER. To prevent accidental processing of a non-PNTG file, PaintToPrint acces-ses this header and checks that the file type is PNTG.  Unfortunately, many</w:t>
        <w:t>MacPaint(tm) files are stored in archival format -filetype SIT!-.</w:t>
        <w:t>You can still extract them with utilities such as UnStuffit or UnPackit</w:t>
        <w:t xml:space="preserve"> -available on CompuServe(tm) in library 3 of TRS80PRO forum-.  However, the</w:t>
        <w:t>extraction process can either flat remove the file header, or fill it with 0s.</w:t>
        <w:t>If PaintToPrint cannot find a file header, you will be informed and asked if</w:t>
        <w:t>you wish to abort the program.  Likewise, if the header is found, but the file</w:t>
        <w:t>type is not PNTG, the same choice will be offered to you.</w:t>
        <w:t>c)Printing:</w:t>
        <w:t>If the file choice is valid (whether the machine says so or you tell it so),</w:t>
        <w:t>the display will change to tell you the TRS-80(tm) filespec, the Macintosh(tm)</w:t>
        <w:t>name for this file, its file type and creator.  It is also the right time to</w:t>
        <w:t>go get a cup of coffee, as the file is being printed.</w:t>
        <w:t>Files will be printed along the length of the paper (ie. the top of the</w:t>
        <w:t>picture will coincide with the top of the sheet).</w:t>
        <w:t>d)Which printer will do:</w:t>
        <w:t>As printing uses the 72 dpi print density, one pixel on the Mac screen will</w:t>
        <w:t xml:space="preserve">actually correspond to a single dot on the printed page (which the </w:t>
        <w:t>Imagewriter(tm) doesn't do!).  Therefore, this print mode MUST be available on</w:t>
        <w:t>your printer, and accessible through the command:</w:t>
        <w:tab/>
        <w:tab/>
        <w:tab/>
        <w:t>LPRINT CHR$(27);"*";CHR$(5)</w:t>
        <w:t>(check with your printer manual if necessary - it is sometimes called "One-on-</w:t>
        <w:t>One", "Plotter" mode).</w:t>
        <w:t>If this command is not available to your printer, unpredictable results can</w:t>
        <w:t>arise!</w:t>
        <w:t>Because of a quirk in the Dos's printer driver, PaintToPrint has to transmit</w:t>
        <w:t>most of its data to the printer directly through the printer port, thus</w:t>
        <w:t>bypassing the driver and, incidently, any filters which may have been</w:t>
        <w:t>installed.  This process does _not_ affect the filters or drivers currently</w:t>
        <w:t>installed; as you quit PaintToPrint, your drivers/filters will be intact and</w:t>
        <w:t>unchanged.</w:t>
        <w:t>d)Other system requirements:</w:t>
        <w:t>All you need to run PaintToPrint, on top of the printer, is 64K RAM and</w:t>
        <w:t>two disk drives. That's all. No Hi-res board or fancy memory expansions needed.</w:t>
        <w:t>4-The demo version:</w:t>
        <w:t>The only difference in operation between the regular and demo versions of</w:t>
        <w:t>PaintToPrint is that the demo version prints an inverted (white on black)</w:t>
        <w:t>image of the file, as opposed to a normal (black on white) image in the</w:t>
        <w:t>regular version.</w:t>
        <w:t>5-Ordering information:</w:t>
        <w:t xml:space="preserve">To order a regular version of PaintToPrint, send US$20.00 (no checks or </w:t>
        <w:t>credit card orders) to:</w:t>
        <w:tab/>
        <w:tab/>
        <w:tab/>
        <w:t>Christian Page</w:t>
        <w:tab/>
        <w:tab/>
        <w:tab/>
        <w:t>CiLog</w:t>
        <w:tab/>
        <w:tab/>
        <w:tab/>
        <w:t>1045 Poirier St.,</w:t>
        <w:tab/>
        <w:tab/>
        <w:tab/>
        <w:t>Saint-Laurent (Qc)</w:t>
        <w:tab/>
        <w:tab/>
        <w:tab/>
        <w:t>H4L 1G5</w:t>
        <w:tab/>
        <w:tab/>
        <w:tab/>
        <w:t>Canada.</w:t>
        <w:t>The demo version of PaintToPrint is FREE - feel free to pass it along.</w:t>
        <w:t>6-Copyright and trademarks notices:</w:t>
        <w:t>PaintToPrint is copyrighted (c), 1989 by CiLog.</w:t>
        <w:t>The _demo_ version of PaintToPrint is hereby put in the Public Domain;</w:t>
        <w:t>The regular version is _not_.</w:t>
        <w:t>"TRS-80" and "Model 4" are registered trademarks of Tandy Corporation.</w:t>
        <w:t>"FX-80" is a registered trademark of Epson America, Inc.</w:t>
        <w:t>"MacPaint" is a registered trademark of CLARIS Corporation.</w:t>
        <w:t>"Macintosh" is a registered trademark of Apple Computer, Inc.</w:t>
        <w:t>"CompuServe" is a registered trademark of CompuServe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